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653546255"/>
            <w:bookmarkStart w:id="1" w:name="__Fieldmark__0_365354625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653546255"/>
            <w:bookmarkStart w:id="3" w:name="__Fieldmark__1_365354625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653546255"/>
            <w:bookmarkStart w:id="5" w:name="__Fieldmark__2_365354625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653546255"/>
            <w:bookmarkStart w:id="7" w:name="__Fieldmark__3_365354625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653546255"/>
            <w:bookmarkStart w:id="9" w:name="__Fieldmark__4_365354625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653546255"/>
            <w:bookmarkStart w:id="11" w:name="__Fieldmark__5_365354625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653546255"/>
            <w:bookmarkStart w:id="13" w:name="__Fieldmark__6_365354625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653546255"/>
            <w:bookmarkStart w:id="15" w:name="__Fieldmark__7_365354625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653546255"/>
            <w:bookmarkStart w:id="17" w:name="__Fieldmark__8_365354625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653546255"/>
            <w:bookmarkStart w:id="19" w:name="__Fieldmark__9_365354625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653546255"/>
            <w:bookmarkStart w:id="21" w:name="__Fieldmark__10_365354625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653546255"/>
            <w:bookmarkStart w:id="23" w:name="__Fieldmark__11_365354625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653546255"/>
            <w:bookmarkStart w:id="25" w:name="__Fieldmark__12_365354625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653546255"/>
            <w:bookmarkStart w:id="27" w:name="__Fieldmark__13_365354625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653546255"/>
            <w:bookmarkStart w:id="29" w:name="__Fieldmark__15_365354625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653546255"/>
            <w:bookmarkStart w:id="31" w:name="__Fieldmark__16_365354625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653546255"/>
            <w:bookmarkStart w:id="33" w:name="__Fieldmark__17_365354625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653546255"/>
            <w:bookmarkStart w:id="35" w:name="__Fieldmark__18_365354625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653546255"/>
            <w:bookmarkStart w:id="37" w:name="__Fieldmark__19_365354625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653546255"/>
            <w:bookmarkStart w:id="39" w:name="__Fieldmark__20_365354625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653546255"/>
            <w:bookmarkStart w:id="41" w:name="__Fieldmark__21_365354625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653546255"/>
            <w:bookmarkStart w:id="43" w:name="__Fieldmark__22_365354625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653546255"/>
            <w:bookmarkStart w:id="45" w:name="__Fieldmark__23_365354625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653546255"/>
            <w:bookmarkStart w:id="47" w:name="__Fieldmark__24_365354625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26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26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